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5" w:type="dxa"/>
        <w:jc w:val="left"/>
        <w:tblInd w:w="-113" w:type="dxa"/>
        <w:tblLayout w:type="fixed"/>
        <w:tblCellMar>
          <w:top w:w="0" w:type="dxa"/>
          <w:left w:w="108" w:type="dxa"/>
          <w:bottom w:w="0" w:type="dxa"/>
          <w:right w:w="108" w:type="dxa"/>
        </w:tblCellMar>
      </w:tblPr>
      <w:tblGrid>
        <w:gridCol w:w="2363"/>
        <w:gridCol w:w="3129"/>
        <w:gridCol w:w="1823"/>
        <w:gridCol w:w="1350"/>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VAIO Media Setup is a program used to allow other devices on a network to access content (Music, Photos and Videos) on this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AIO Media Setup è un programma che consente ad altre periferiche in rete di accedere ai contenuti (musica, foto e video) su questo computer.</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Detailed Inf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zioni dettagliat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onfirm the following content, and then click Sta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ificare i seguenti contenuti, quindi fare clic su Avvi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Note: Scroll through the content until you reach the end. When complete, click Sta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ta: sfogliare i contenuti fino in fondo. Al termine, fare clic su Avvi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etup progr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vanzamento dell'installazion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onfiguring the settings. Please wa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zione delle impostazioni in corso. Attender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GGETT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etup completed.\nYou can access content on this computer from other devices connected to the networ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stallazione completata.\nÈ ora possibile accedere ai contenuti su questo computer mediante altre periferiche in ret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The setup finished, but failed to configure the following settings.\n\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zione completata, ma non è stato possibile configurare le seguenti impostazioni.\n\n- %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run this program.\nPlease contact your Administrator, or log on as an Administrato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utilizzato esclusivamente da utenti del gruppo amministratori. \nContattare l'amministratore oppure chiudere l'applicazione ed eseguire l'accesso come amministrator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You cannot use %s since another user is currently using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tilizzare %s perché un altro utente utilizza %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ancel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nullamento in cors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tinuar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Not Implemen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implementata</w:t>
            </w:r>
          </w:p>
        </w:tc>
        <w:tc>
          <w:tcPr>
            <w:tcW w:w="18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nullat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topp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terrott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ta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vviat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tar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topp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terruzione in cors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tart VAIO Media Set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vvio di VAIO Media Setup</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onfiguring the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zione delle impostazioni in cors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Network access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stazioni di accesso di ret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 Network Access\n\nIf you select to allow devices on the network to access this computer automatically, unauthorized devices and/or individuals may be able to steal, falsify, or corrupt data on this computer depending on the configuration of the Internet connection.\n\nTo avoid this kind of access or attack, and protect your data as much as possible, make sure to register all devices that will be allowed access this computer.\n\nIf you are confident of the network security (for example, having no Internet connections, or the use of routers with appropriate settings), you can permit unregistered devices access to this computer.\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 Accesso di rete\n\nSe si sceglie di consentire alle periferiche in rete di accedere automaticamente a questo computer, periferiche e/o individui non autorizzati potrebbero poter rubare, falsificare o danneggiare dati contenuti in questo computer, a seconda della configurazione della connessione Internet.\n\nPer evitare questo tipo di accessi o attacchi proteggendo così al meglio i propri dati, assicurarsi di registrare tutte le periferiche che avranno accesso al computer.\n\nSe non si hanno dubbi sulla sicurezza della rete (ad esempio, non è disponibile collegamento a Internet o si usano router con le necessarie impostazioni), è possibile consentire l'accesso a periferiche non reigstrate.\n</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x ??? n/a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x ??? n/a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x ??? n/a ??? [%04x]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x ??? n/a ??? [%04x] %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x ??? n/a ??? %s ( : %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x ??? n/a ??? %s ( : %d)</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Windows Firewall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stazioni Windows Firewall</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 Windows Firewall\n\nVAIO Media Setup configures Windows Firewall to allow incoming access to some ports and programs for access to other devices on the network. Please understand that you may leave your system open to unauthorized access.\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 Windows Firewall\n\nVAIO Media Setup configura Windows Firewall per consentire ingresso ad alcune porte e programmi per l'accesso ad altre periferiche in rete. Si tenga presente che in questo modo il sistema può essere soggetto ad accessi non autorizzati.\n</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Device registrat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uova registrazione (%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 Device Registration\n\nVAIO Media Setup prepares your computer for using VAIO Media and registers the following device.\n\nProduct name/model: %s\nDevice name: %s\nMAC address: %s\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 Nuova registrazione\n\nVAIO Media Setup prepara il computer per l'uso di VAIO Media e registra le seguenti periferiche.\n\nNome/modello prodotto: %s\nNome periferica: %s\nIndirizzo MAC: %s\n</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Automatically start serv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vvia i server automaticament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6.0.00.0915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6.0.00.0915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VMSet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MSetup</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2007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2007 Sony Corporation</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VMSetup.EX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MSetup.EX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37:00Z</dcterms:created>
  <dc:creator>Hitext S.A.</dc:creator>
  <dc:description/>
  <dc:language>en-US</dc:language>
  <cp:lastModifiedBy>Hitext S.A.</cp:lastModifiedBy>
  <dcterms:modified xsi:type="dcterms:W3CDTF">2006-09-21T08:38:00Z</dcterms:modified>
  <cp:revision>1</cp:revision>
  <dc:subject/>
  <dc:title>VAIO Media Setup is a program used to allow other devices on a network to access content (Music, Photos and Videos) on this co</dc:title>
</cp:coreProperties>
</file>